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32"/>
          <w:szCs w:val="32"/>
        </w:rPr>
        <w:t xml:space="preserve">План заседаний методического объедин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ти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едание первое (август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Рассмотрение рабочих програ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Итоги ОГЭ и ЕГЭ по предметам ЕМ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Обеспечение учащихся учебник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Утверждение плана работы ШМО на 2022-2023 уч.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едание второе (сентябрь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Организация школьных и муниципальных олимпиа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Сведения о результатах проведённых КПР и ВПР в прошедшем уч. году направления работы по улучшению качества данных рабо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Особенности перехода на ФГОС ООО третьего покол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едание третье (октябрь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Итоги школьного тура олимпиад и организация муниципального уровня олимпиа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Обсуждение вопросов дополнительной подготовки мотивированных детей по предметам ЕМ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Исследовательские методы обучения на уроках химии и биологии и во внеурочное врем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Планирование недели предметов ЕМ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едание четвертое (январь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Работа с обучающимися, имеющими высокие и низкие мотивационные возможности к учен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Планирование недели предметов ЕМ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Активизация творческой деятельности на уроках географ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едание пятое (март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Подготовка к ОГЭ-9 и ГИА-11 класс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Подготовка к ВП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Работа с обучающимися, имеющими высокие и низкие учебные возмож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едание шестое (май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Подведение итогов работы за учебный год и планирование на новый 2022-2023 учебный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Предварительный допуск к ГИ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овышение вычислительной культуры на уроках математики, физики, информати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Подведение итогов аттестации, курсовой системы повышения квалификации педагогических кадров школы 2022-2023 учебный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3:34:00Z</dcterms:created>
  <dc:creator>Пользователь</dc:creator>
  <dc:description/>
  <cp:keywords/>
  <dc:language>en-US</dc:language>
  <cp:lastModifiedBy>Пользователь</cp:lastModifiedBy>
  <dcterms:modified xsi:type="dcterms:W3CDTF">2023-01-16T03:49:00Z</dcterms:modified>
  <cp:revision>4</cp:revision>
  <dc:subject/>
  <dc:title/>
</cp:coreProperties>
</file>