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проведения недели математики и информати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Б</w:t>
      </w:r>
      <w:r>
        <w:rPr/>
        <w:t xml:space="preserve">ОУ «Новоярковская СОШ»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652"/>
        <w:gridCol w:w="916"/>
        <w:gridCol w:w="940"/>
        <w:gridCol w:w="251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-бин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учитель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истории математики и информати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(3 декабря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, посвящённая открытию недели математики и информат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-вый з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научились считать (бесед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волшебное число « 7» (час занимательной математик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«А» 2 «Б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Н.Н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вычислительной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беседа – путешествие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ик В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и разных народов и их возникновение (беседа – путешестви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десятичных дробей (бесед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геометрии и геометрических терминов (бесед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й класс в числах (исследовани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. классов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передачи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обычайно интересная и увлекательная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фагор: человек-символ и человек-фантом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то он: Фалес Милетски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ик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ортретов учёных-матема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ж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ые мысли о математике и инфор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ж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игр, конкурсов, состязаний, фокус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(4 декабря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Лакомства для ум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О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Великолепная десят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С.В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 «Мы строим до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Знатоки информатик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ик В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Математик  - бизнесмен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турнир «Математика – царица нау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Н.Н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спичками, математические фокусы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тетрад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прикладно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и и информати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(5 декабря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экскурсия в магазин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ёва Н.В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 теме «Умножение чисел запись которых оканчивается нулям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С.В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 теме «Задачи на движение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экскурсия в отделение СБ, почтовое отделение, бухгалтерию ИПБОЮЛ Алтапкина Р.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ик В.А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исследовательских работ учащих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массовых мероприят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(6 декабря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 шаш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й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ляков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О.Н.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шахмат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йе 3эт.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поезд  «Увлекательная математика и информати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ик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линейка: подведение итогов, награжд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-вый з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рова М.А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45:00Z</dcterms:created>
  <dc:creator>школа</dc:creator>
  <dc:description/>
  <cp:keywords/>
  <dc:language>en-US</dc:language>
  <cp:lastModifiedBy>Пользователь</cp:lastModifiedBy>
  <dcterms:modified xsi:type="dcterms:W3CDTF">2023-01-16T03:26:00Z</dcterms:modified>
  <cp:revision>3</cp:revision>
  <dc:subject/>
  <dc:title/>
</cp:coreProperties>
</file>