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>
          <w:i/>
          <w:i/>
        </w:rPr>
      </w:pPr>
      <w:r>
        <w:rPr>
          <w:i/>
        </w:rPr>
      </w:r>
    </w:p>
    <w:p>
      <w:pPr>
        <w:pStyle w:val="FR1"/>
        <w:rPr>
          <w:i/>
          <w:i/>
        </w:rPr>
      </w:pPr>
      <w:r>
        <w:rPr>
          <w:i/>
        </w:rPr>
      </w:r>
    </w:p>
    <w:p>
      <w:pPr>
        <w:pStyle w:val="FR1"/>
        <w:rPr>
          <w:i/>
          <w:i/>
        </w:rPr>
      </w:pPr>
      <w:r>
        <w:rPr>
          <w:i/>
        </w:rPr>
      </w:r>
    </w:p>
    <w:p>
      <w:pPr>
        <w:pStyle w:val="FR1"/>
        <w:rPr>
          <w:i/>
          <w:i/>
        </w:rPr>
      </w:pPr>
      <w:r>
        <w:rPr>
          <w:i/>
        </w:rPr>
      </w:r>
    </w:p>
    <w:p>
      <w:pPr>
        <w:pStyle w:val="FR1"/>
        <w:rPr>
          <w:i/>
          <w:i/>
        </w:rPr>
      </w:pPr>
      <w:r>
        <w:rPr>
          <w:i/>
        </w:rPr>
        <w:t>ПЛАН РАБОТЫ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МЕТОДИЧЕСКОГО  ОБЪЕДИНЕНИЯ УЧИТЕЛЕЙ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РЕДМЕТОВ  ЕСТЕСТВЕННО  - МАТЕМАТИЧЕСКОГО  ЦИКЛ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КОУ «Новоярковская СОШ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2020– 2021 учебный год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уководитель: Комбарова М.А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.Новоярки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Состав участников методического объединения естественно - математического цикла.</w:t>
      </w:r>
    </w:p>
    <w:tbl>
      <w:tblPr>
        <w:tblW w:w="15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628"/>
        <w:gridCol w:w="2272"/>
        <w:gridCol w:w="2107"/>
        <w:gridCol w:w="1251"/>
        <w:gridCol w:w="1153"/>
        <w:gridCol w:w="953"/>
        <w:gridCol w:w="1955"/>
        <w:gridCol w:w="2183"/>
      </w:tblGrid>
      <w:tr>
        <w:trPr>
          <w:trHeight w:val="13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.И.О.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разов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какое ОУ окончил, когда, специальность)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еподаваемый предмет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едагогический стаж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ряд, категория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грады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рсы, аттестац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год)</w:t>
            </w:r>
          </w:p>
        </w:tc>
      </w:tr>
      <w:tr>
        <w:trPr>
          <w:trHeight w:val="13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щи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 данном ОУ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арова М.А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наульский гос. пединститут1982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ота района, края, министерств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;  2013</w:t>
            </w:r>
          </w:p>
        </w:tc>
      </w:tr>
      <w:tr>
        <w:trPr>
          <w:trHeight w:val="116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ыганкова Ю.Г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. Горно-Алтайский государственный университ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мота края,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; 2017</w:t>
            </w:r>
          </w:p>
        </w:tc>
      </w:tr>
      <w:tr>
        <w:trPr>
          <w:trHeight w:val="89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циферова С.В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шее. Алтайский госуниверситет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я, биология, физик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ота район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; 2014</w:t>
            </w:r>
          </w:p>
        </w:tc>
      </w:tr>
      <w:tr>
        <w:trPr>
          <w:trHeight w:val="30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струшкина Нина Аркадьевн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: Барнаульский государственнаый педагогичесий институт, 198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ота район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; 2019</w:t>
            </w:r>
          </w:p>
        </w:tc>
      </w:tr>
      <w:tr>
        <w:trPr>
          <w:trHeight w:val="30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инчук Николай Павлович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: Барнаульский государственнаый педагогичесий университет, 201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а Любовь Михайловн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.  Горно-алтайский государственный институт, 198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я, биолог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а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ота министерств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/2014,2017</w:t>
            </w:r>
          </w:p>
        </w:tc>
      </w:tr>
      <w:tr>
        <w:trPr>
          <w:trHeight w:val="30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ева Наталья Владимировн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, Банаульский педагогическ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7285" w:leader="none"/>
          <w:tab w:val="left" w:pos="1029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7285" w:leader="none"/>
          <w:tab w:val="left" w:pos="102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7285" w:leader="none"/>
          <w:tab w:val="left" w:pos="102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7285" w:leader="none"/>
          <w:tab w:val="left" w:pos="102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7285" w:leader="none"/>
          <w:tab w:val="left" w:pos="102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7285" w:leader="none"/>
          <w:tab w:val="left" w:pos="1029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center" w:pos="7285" w:leader="none"/>
          <w:tab w:val="left" w:pos="102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7285" w:leader="none"/>
          <w:tab w:val="left" w:pos="102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7285" w:leader="none"/>
          <w:tab w:val="left" w:pos="10290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center" w:pos="7285" w:leader="none"/>
          <w:tab w:val="left" w:pos="10290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center" w:pos="7285" w:leader="none"/>
          <w:tab w:val="left" w:pos="10290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ческая тема школ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 xml:space="preserve">Совершенствование качества образования путём обновления содержания и педагогических технологий в рамках реализации ФГОС. 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одическая тема ШМО учителей естественно-математического цикла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 2020 – 2021 учебный год:</w:t>
      </w:r>
    </w:p>
    <w:p>
      <w:pPr>
        <w:pStyle w:val="Normal"/>
        <w:spacing w:lineRule="auto" w:line="360"/>
        <w:jc w:val="center"/>
        <w:rPr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iCs/>
          <w:sz w:val="24"/>
          <w:szCs w:val="24"/>
        </w:rPr>
        <w:t>Инновационная деятельность учителя в условиях реализации  ФГОС ООО второго поколения»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Цель работы МО: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эффективности образовательного процесса через применение современных подходов к организации образовательной деятельности, непрерывное совершенствование профессионального уровня и педагогического мастерства учителя для реализации ФГОС второго поколения в целях введения ФГОС второго поколения.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Задачи МО: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/>
        <w:t xml:space="preserve">1. Обновление содержания образования, совершенствование образовательного процесса на основе внедрения в практику работы продуктивных педагогических технологий, ориентированных на развитие личности ребѐнка и совершенствование педагогического мастерства учителя; </w:t>
      </w:r>
    </w:p>
    <w:p>
      <w:pPr>
        <w:pStyle w:val="Default"/>
        <w:rPr/>
      </w:pPr>
      <w:r>
        <w:rPr/>
        <w:t xml:space="preserve">2. Повышение эффективности проведения всех видов учебных занятий в условиях перехода на ФГОС второго поколения, качества обучения учащихся; </w:t>
      </w:r>
    </w:p>
    <w:p>
      <w:pPr>
        <w:pStyle w:val="Default"/>
        <w:rPr/>
      </w:pPr>
      <w:r>
        <w:rPr/>
        <w:t xml:space="preserve">3. Оптимизация  урока за счет использования новых педагогических технологий (ИКТ, проблемного обучения, метода проектов и др.) в образовательном процессе; </w:t>
      </w:r>
    </w:p>
    <w:p>
      <w:pPr>
        <w:pStyle w:val="Default"/>
        <w:rPr/>
      </w:pPr>
      <w:r>
        <w:rPr/>
        <w:t xml:space="preserve">4. Создание педагогами школы ситуации «успешности» для каждого учащегося, повышение уровня профессионализма учителя в сфере его педагогической компетенции; </w:t>
      </w:r>
    </w:p>
    <w:p>
      <w:pPr>
        <w:pStyle w:val="Default"/>
        <w:rPr/>
      </w:pPr>
      <w:r>
        <w:rPr/>
        <w:t xml:space="preserve">5. Освоение новых подходов к оценке образовательных достижений учащихся; </w:t>
      </w:r>
    </w:p>
    <w:p>
      <w:pPr>
        <w:pStyle w:val="Default"/>
        <w:rPr/>
      </w:pPr>
      <w:r>
        <w:rPr/>
        <w:t xml:space="preserve">6. Совершенствование технологий и методик работы с творческими и одаренными детьми, системная подготовка к предметным олимпиадам; </w:t>
      </w:r>
    </w:p>
    <w:p>
      <w:pPr>
        <w:pStyle w:val="Default"/>
        <w:rPr/>
      </w:pPr>
      <w:r>
        <w:rPr/>
        <w:t xml:space="preserve">7. Активизация работы по организации проектно-исследовательской деятельности обучающихся и педагогов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овершенствование подготовки к государственной (итоговой) аттестации выпускников 9, 11 класс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недрение ФГОС  в среднем звене и апробация  новых  образовательных стандартов в старшей школ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спечить преемственность, в том числе и в реализации современных педагогических технологий, на ступенях начального и среднего образования; 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.</w:t>
      </w:r>
      <w:r>
        <w:rPr>
          <w:rStyle w:val="C18"/>
          <w:rFonts w:cs="Times New Roman" w:ascii="Times New Roman" w:hAnsi="Times New Roman"/>
          <w:color w:val="000000"/>
          <w:sz w:val="24"/>
          <w:szCs w:val="24"/>
        </w:rPr>
        <w:t>Активизировать работу по вовлечению учителей в конкурсах профессионального мастерства.</w:t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Выявление, обобщение и распространение передового положительного педагогического опыта творчески работающих учителей.</w:t>
      </w:r>
      <w:r>
        <w:rPr>
          <w:rFonts w:cs="Times New Roman" w:ascii="Times New Roman" w:hAnsi="Times New Roman"/>
          <w:iCs/>
          <w:sz w:val="24"/>
          <w:szCs w:val="24"/>
        </w:rPr>
        <w:t xml:space="preserve">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13. </w:t>
      </w:r>
      <w:r>
        <w:rPr>
          <w:rStyle w:val="C18"/>
          <w:rFonts w:cs="Times New Roman" w:ascii="Times New Roman" w:hAnsi="Times New Roman"/>
          <w:color w:val="000000"/>
          <w:sz w:val="24"/>
          <w:szCs w:val="24"/>
        </w:rPr>
        <w:t xml:space="preserve">Продолжить работу по использованию современных подходов к подготовке и проведению уроков математики с использованием ИКТ, Интернет – технологий.             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новные проблемы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1. Проблема активизации познавательных интересов учащихся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едостаточная работа учителей по раскрытию перед учащимися социальной, практической значимости изучаемого материала;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ижение качества знаний учащихся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изкий уровень мотивации учения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екоторые конкурсы требуют определённых материальных затрат со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ороны участников, поэтому меньшее количество учащихся участвуют в них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2. Проблема сохранения и укрепления здоровья учащихся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величение доли детей, поступающих в школу с ослабленным здоровьем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изкая двигательная активность детей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3. Проблема организации образовательного процесса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едостаточность внедрения в практику принципа выборности ряда учебных дисциплин  на основе возможностей, представляемых школьным компонентом базисного учебного плана и организации дополнительных образовательных услуг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едостаточный объем самостоятельной работы учащихся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правления работы методического объединения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естественно-математического цикла на 2020-2021 учебный год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дел 1. Организационно-педагогическая деятельность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овышение профессиональной культуры учителя через участие в реализации методической идеи;</w:t>
      </w:r>
    </w:p>
    <w:p>
      <w:pPr>
        <w:pStyle w:val="Normal"/>
        <w:shd w:fill="FFFFFF" w:val="clear"/>
        <w:spacing w:lineRule="auto" w:line="240" w:before="280" w:after="280"/>
        <w:rPr/>
      </w:pPr>
      <w:r>
        <w:rPr/>
        <w:t>-создание условий для повышения социально-профессионального статуса учителя. 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5899"/>
        <w:gridCol w:w="2315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ие плана МО 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-2021 учебный го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заседаний МО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педсоветах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ческих семинара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еданиях РМО, межшкольных МО, педчтениях, научно-практических конференциях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уализация нормативных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й СанПи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ы труда для всех участников образовательного процесс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, январь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дрение информационных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й в организацион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ческий процесс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повышения социально-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ого статус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я-предметника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банка данных об уровне профессиона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етенции педагогов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дел 2. Учебно-методическая деятельность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формирование банка данных педагогической информации (норматив-но-правовая, методическая);</w:t>
      </w:r>
    </w:p>
    <w:p>
      <w:pPr>
        <w:pStyle w:val="Normal"/>
        <w:shd w:fill="FFFFFF" w:val="clear"/>
        <w:spacing w:lineRule="auto" w:line="240" w:before="280" w:after="280"/>
        <w:rPr/>
      </w:pPr>
      <w:r>
        <w:rPr/>
        <w:t>-организация и проведение мониторинга обученности учащихся на основе научно - методического обеспечения учебных программ. 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206"/>
        <w:gridCol w:w="2404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мероприят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рмативных документов: ФГОС, программ учебных предметов, инструктивно-методических писем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и систематизация методического обеспечения учебных программ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борка дидактического обеспечения учебных программ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рабочих программ по предметам ЕМЦ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нь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новление планов самообразования и промежуточный анализ работы по теме самообразова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, май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ние учебной деятельности с учетом личностных и индивидуальных особенностей учащихс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входного, промежуточного и итогового контроля знаний учащихс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, Май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аботы с отстающими и одаренными учащимис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предметных недел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, апрель, январь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рмативных документов и методических рекомендаций по итоговой аттестации учащихс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, май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дел 3. Мероприятия по усвоению обязательного минимума образования по предметам естественно - математического цикла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обеспечение оптимальных условий для учащихся по усвоению обязательного минимума образования по предметам естественно-математического цикла;</w:t>
      </w:r>
    </w:p>
    <w:p>
      <w:pPr>
        <w:pStyle w:val="Normal"/>
        <w:shd w:fill="FFFFFF" w:val="clear"/>
        <w:spacing w:lineRule="auto" w:line="240" w:before="280" w:after="280"/>
        <w:rPr/>
      </w:pPr>
      <w:r>
        <w:rPr/>
        <w:t>-повышение эффективности контроля уровня обученности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739"/>
        <w:gridCol w:w="2153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мероприяти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контроля выполнения учебных программ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раз в четверть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ктирование прохождения программ по предметам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раз в четверть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входного контроля знаний, четвертных, полугодовых и итоговых контрольных работ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эффективности организации работы со слабоуспевающими учащими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контроля выполнения практической части учебной программы по физике, химии, биологии, информатике, математик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ачества обученности учащихся по предметам ЕМ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1,2, 3, 4 четверти, 1 и 2 полугодие, год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раз в четверть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консультативной помощи при подготовке к государственной аттестаци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дел 4. Повышение качество ЗУН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обеспечение оптимальных условий для учащихся по усвоению обязательного минимума образования по предметам естественно-математического цикла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овышение эффективности контроля уровня обученности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овышение качества урока</w:t>
      </w:r>
    </w:p>
    <w:p>
      <w:pPr>
        <w:pStyle w:val="Normal"/>
        <w:shd w:fill="FFFFFF" w:val="clear"/>
        <w:spacing w:lineRule="auto" w:line="240" w:before="280" w:after="280"/>
        <w:rPr/>
      </w:pPr>
      <w:r>
        <w:rPr/>
        <w:t> 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901"/>
        <w:gridCol w:w="1985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иторинг предметных достижений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онце кажд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тверти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к ОГЭ, ЕГ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современных технологий на уроке (обмен опытом). Посещение учебных занятий с последующим анализом и самоанализом по реализации технолог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тетрадей по предметам: выполнение единых требований, формы домашнего задания, выполнение практических и лабораторн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, март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работы по повышению успеваемости и качества знаний учащих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биться усвоения знаний и навыков по предмету в соответствии требований государственных стандартов образования к минимальному уровню подготовки обучающих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ращать особое внимание на мотивацию деятельности ученика на уроке. 3. Создать комфортные условия работы для всех учащихся на урок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роки по выбору использовать для расширенного изучения отдельных вопросов школьной математики, физики, информатики, химии, биологии, географ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Практиковать разноуровневые контрольные работы, тесты с учетом уровня подготовленности учащих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Создать условия для своевременной ликвидации пробелов знаний учащихся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дел 5. Профессиональный рост учителя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создание условий для профессионального роста и творческой активности педагогов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выявление и распространение положительного педагогического опыта</w:t>
      </w:r>
    </w:p>
    <w:p>
      <w:pPr>
        <w:pStyle w:val="Normal"/>
        <w:shd w:fill="FFFFFF" w:val="clear"/>
        <w:spacing w:lineRule="auto" w:line="240" w:before="280" w:after="280"/>
        <w:rPr/>
      </w:pPr>
      <w:r>
        <w:rPr/>
        <w:t> 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906"/>
        <w:gridCol w:w="1981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мероприяти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планов самообразова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предметных недел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лану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тестация учителе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ые урок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инновационных технологий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совая подготовк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с докладами в семинарах, совещаниях и конференциях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профессиональных конкурсах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бликации на сайтах, методических журналах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и распространение опыта работ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дел 6. Поиск и поддержка одаренных детей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ривлечение учеников к исследовательской деятельности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усиление работы с высокомотивированными учащимися</w:t>
      </w:r>
    </w:p>
    <w:p>
      <w:pPr>
        <w:pStyle w:val="Normal"/>
        <w:shd w:fill="FFFFFF" w:val="clear"/>
        <w:spacing w:lineRule="auto" w:line="240" w:before="280" w:after="280"/>
        <w:rPr/>
      </w:pPr>
      <w:r>
        <w:rPr/>
        <w:t>-повышение результативности олимпиад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914"/>
        <w:gridCol w:w="1974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мероприят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плана работы с одаренными детьм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списков высокомотивированных учащихся в каждой предметной облас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ьные предметные олимпиад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графику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районных предметных олимпиада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графику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 с учащимися по подготовке к олимпиадам и исследовательской деятельнос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конкурсах, проектах различных направлений и уровне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в учебных кабинетах картотеки материалов повышенного уровня сложнос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, дост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ние на следующий учебный го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работы с одаренными детьм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явление одаренных детей по результатам творческих заданий по предмету, олимпиад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ганизация индивидуальных занятий с одаренными детьми, привлечение их к работе научного общества учащих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влечение способных детей на факультативные занятия по предмет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оставление тематических планов факультативов в соответствии уровня подготовленности учащих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учение учащихся работе с научной литературой, со справочниками по предмету; использованию Интернета для получения дополнительного материа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дготовка и участие в конкурсах, очных  и заочных олимпиадах по предмет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пособствовать творческому росту ученика, создавая комфортные условия для развития его лич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sz w:val="32"/>
          <w:szCs w:val="32"/>
        </w:rPr>
        <w:t xml:space="preserve">План заседаний методического объедин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2020-2021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тик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седание первое (август)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Рассмотрение рабочих программ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Итоги ОГЭ и ЕГЭ по предметам ЕМЦ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Обеспечение учащихся учебникам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Утверждение плана работы ШМО на 2020-2021 уч.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седание второе (сентябрь)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Организация школьных и муниципальных олимпиад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Организация и проведение ВПР в 5-9 классах и диагностических работ в 10 классе. Планирование работы по улучшению качества данных работ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рганизация к подготовке школьного тура олимпиа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лад: «Особенности ФГОС основного общего образования. Проблемы и перспективы внедрения».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 xml:space="preserve">                    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седание третье (ноябрь)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Итоги школьного тура олимпиад и организация муниципального уровня олимпиад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Обсуждение вопросов дополднительной подготовки мотивированных детей по предметам ЕМЦ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емственность в преподавании математики, физики, химии,  географии и биологии (круглый стол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клад: «Исследовательская деятельность школьника как основа формирования творческого потенциала, проявления лидерских способностей и коммуникативных связей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Планирование недели предметов ЕМЦ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седание четвертое (январь)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одаренными детьми на уроках  по предметам ЕМЦ(круглый стол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Проведение недели предметов ЕМЦ и взаимопосещаемости урок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Изучение нового приказа №442 Министерства просвещения Российской Федерации: «Об утверждении Порядка  организации и осуществления образовательной деятельности по основным общеобразовательным программам – образовательным программам                                                                начального общего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основного общего и среднего общего образования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седание пятое (март)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Подготовка к ОГЭ-9 и ГИА-11 классы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Подготовка к ВПР.</w:t>
            </w:r>
          </w:p>
          <w:p>
            <w:pPr>
              <w:pStyle w:val="Normal"/>
              <w:spacing w:before="150" w:after="15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клад: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ценки, как средства стимулирования улучшения качества достижений учащегося»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ндивидуальная помощь и консультирование слабоуспевающих учащихся (круглый стол)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Анализ недели наук естественно-математического цикл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 Отчёты по темам самообразовани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седание шестое (май)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Подведение итогов работы за учебный год и планирование на новый 2021-2022 учебный год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Предварительный допуск к ГИ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ёт учителей по темам само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Подведение итогов аттестации, курсовой системы повышения квалификации педагогических кадров школы 2020-2021учебный год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ЧЕСКАЯ РАБОТА С УЧИТЕЛЯМ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877"/>
        <w:gridCol w:w="2150"/>
        <w:gridCol w:w="1925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методических  рекомендаций по преподаванию предметов в 2020-2021 учебном году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предметни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методической литературы по обучению детей с ОВЗ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предметни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методических  рекомендаций по проведению школьного этапа всероссийской олимпиады  школьников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предметники</w:t>
            </w:r>
          </w:p>
        </w:tc>
      </w:tr>
      <w:tr>
        <w:trPr>
          <w:trHeight w:val="59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учение демонстрационных вариантов  для проведения ЕГЭ и ОГЭ в 2021 году.                                                     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предметники</w:t>
            </w:r>
          </w:p>
        </w:tc>
      </w:tr>
      <w:tr>
        <w:trPr>
          <w:trHeight w:val="59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графика дополнительных занятий, консультаций по подготовке к ГИ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предметни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едварительного выбора предметов для итоговой аттестации учащимися 9 и 11 классов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предметни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Круглый стол по вопросам подготовки к муниципальному этапу всероссийской олимпиады школьнико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предметни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рмативных документов по итоговой аттестации, доведение материалов до каждого выпускника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предметни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 материалов по ГИА и  ВПР, размещенных на сайте ФИПИ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циферова С.В.</w:t>
            </w:r>
          </w:p>
        </w:tc>
      </w:tr>
      <w:tr>
        <w:trPr>
          <w:trHeight w:val="64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ый час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«Работа с бланками: типичные ошибки в заполнении бланков»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циферова С.В.</w:t>
            </w:r>
          </w:p>
        </w:tc>
      </w:tr>
      <w:tr>
        <w:trPr>
          <w:trHeight w:val="84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Взаимопосещение консультаций по подготовке обучающихся класса к ГИА по предметам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предметни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осещение уроков, внеклассных мероприятий по предметам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предметни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и из опыта работы в сети Интернет, в печатных изданиях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предметни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 районных методических семинаров, мастер – классов,  участие в работе проблемных  групп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О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предметни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вебинарах  по подготовке к ГИ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лану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предметни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курсов повышения  квалификац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лану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предметники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РОПРИЯТИЯ ПО ПОДГОТОВКЕ К ИТОГОВОЙ АТТЕСТАЦИИ ВЫПУСКНИКОВ</w:t>
      </w:r>
    </w:p>
    <w:tbl>
      <w:tblPr>
        <w:tblW w:w="93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1904"/>
        <w:gridCol w:w="1374"/>
      </w:tblGrid>
      <w:tr>
        <w:trPr>
          <w:trHeight w:val="9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учение справок ФИПИ «Планируемые изменения в КИМ ОГЭ и ЕГЭ 2021», «Шкала перевода баллов в отметки ОГЭ 2021»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я-предметник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ъяснение выпускникам содержания и целей проведения ГИА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я-предметник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</w:t>
            </w:r>
          </w:p>
        </w:tc>
      </w:tr>
      <w:tr>
        <w:trPr>
          <w:trHeight w:val="6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накомление с положениями о проведении ОГЭ и ЕГЭ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я-предметник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</w:t>
            </w:r>
          </w:p>
        </w:tc>
      </w:tr>
      <w:tr>
        <w:trPr>
          <w:trHeight w:val="11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ирование родителей о результатах диагностических работ и пробных  экзаменов по предметам естественно-математического цикла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я-предметник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>
          <w:trHeight w:val="14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родителей с  «Положением о проведении ОГЭ, ЕГЭ», правилами проведения ОГЭ и ЕГЭ, правами и обязанности детей и родителей при проведении  ГИА, результатами прошлых лет по ОГЭ, ЕГЭ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я-предметник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раз в четверть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ы с родителями учащихся группы рис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я-предметник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течение год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рганизация восстановительно - обобщающего повторения учебного материала по предметам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я-предметник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рганизация дополнительных  занятий по подготовке учащихся к  ГИА по предметам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я-предметник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тематических контрольных работ в формате ЕГЭ и ОГЭ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я-предметник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диагностических и тренировочных работ в формате ОГЭ и ЕГЭ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я-предметник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ые консультации по результатам диагностических работ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я-предметник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диагностических тестов, подбор материалов для последующей коррекции пробелов в знаниях учащихся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я-предметник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учение правильному заполнению бланков ЕГЭ и ОГЭ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я-предметник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стематическое обновление информации по организации и проведению ГИА на информационных стендах кабинетов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я-предметник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формление предметных папок по подготовке к ГИА и их  своевременное  пополнение и обновление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я-предметник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работе районных семинаров по подготовке к ГИ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я-предметник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плану О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ещение и прослушивание вебин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я-предметник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графику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ГНОСТИКА  И  МОНИТОРИНГ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87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3773"/>
        <w:gridCol w:w="1428"/>
        <w:gridCol w:w="2879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>
          <w:trHeight w:val="70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ие контрольные работы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предметники</w:t>
            </w:r>
          </w:p>
        </w:tc>
      </w:tr>
      <w:tr>
        <w:trPr>
          <w:trHeight w:val="97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ие работы в формате ОГЭ  и ЕГЭ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предметник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е контрольные работ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предметники</w:t>
            </w:r>
          </w:p>
        </w:tc>
      </w:tr>
      <w:tr>
        <w:trPr>
          <w:trHeight w:val="48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ие работы в формате ОГЭ  и ЕГЭ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предметники</w:t>
            </w:r>
          </w:p>
        </w:tc>
      </w:tr>
      <w:tr>
        <w:trPr>
          <w:trHeight w:val="45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ие работы в формате ОГЭ  и ЕГЭ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предметники</w:t>
            </w:r>
          </w:p>
        </w:tc>
      </w:tr>
      <w:tr>
        <w:trPr>
          <w:trHeight w:val="45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ционные экзамены по ЕМЦ в 9 и 11 классах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- предметники</w:t>
            </w:r>
          </w:p>
        </w:tc>
      </w:tr>
      <w:tr>
        <w:trPr>
          <w:trHeight w:val="69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проверочные работ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март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предметники</w:t>
            </w:r>
          </w:p>
        </w:tc>
      </w:tr>
      <w:tr>
        <w:trPr>
          <w:trHeight w:val="69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проверочные работ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предметники</w:t>
            </w:r>
          </w:p>
        </w:tc>
      </w:tr>
      <w:tr>
        <w:trPr>
          <w:trHeight w:val="69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е контрольные работ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предметник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C18">
    <w:name w:val="c18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b/>
      <w:bCs/>
      <w:color w:val="auto"/>
      <w:sz w:val="64"/>
      <w:szCs w:val="6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7:54:00Z</dcterms:created>
  <dc:creator>Математика</dc:creator>
  <dc:description/>
  <cp:keywords/>
  <dc:language>en-US</dc:language>
  <cp:lastModifiedBy>Пользователь</cp:lastModifiedBy>
  <cp:lastPrinted>2021-04-01T09:46:00Z</cp:lastPrinted>
  <dcterms:modified xsi:type="dcterms:W3CDTF">2023-01-13T09:10:00Z</dcterms:modified>
  <cp:revision>21</cp:revision>
  <dc:subject/>
  <dc:title/>
</cp:coreProperties>
</file>