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ЕДЕЛЬНИК</w:t>
      </w:r>
    </w:p>
    <w:p>
      <w:pPr>
        <w:pStyle w:val="Normal"/>
        <w:jc w:val="center"/>
        <w:rPr/>
      </w:pPr>
      <w:r>
        <w:rPr/>
        <w:t>13 марта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1"/>
        <w:gridCol w:w="7230"/>
        <w:gridCol w:w="1134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1 уро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линейка открытия недели естественно-математического ци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. за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7 марта (на переменах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о-шашечный турн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аб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 по физике «Путешествие  в страну любознательных физ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аб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по математик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Вычисление площад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а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НИК</w:t>
      </w:r>
    </w:p>
    <w:p>
      <w:pPr>
        <w:pStyle w:val="Normal"/>
        <w:jc w:val="center"/>
        <w:rPr/>
      </w:pPr>
      <w:r>
        <w:rPr/>
        <w:t>14 марта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7087"/>
        <w:gridCol w:w="1134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мини-проектов по математике «Математика в професс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аб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нформатики по теме: «Возможна ли жизнь человека без Интернета в современном ми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каб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 по биологии «Своя иг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ка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А</w:t>
      </w:r>
    </w:p>
    <w:p>
      <w:pPr>
        <w:pStyle w:val="Normal"/>
        <w:jc w:val="center"/>
        <w:rPr/>
      </w:pPr>
      <w:r>
        <w:rPr/>
        <w:t>15 марта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7087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 : «Роль наушников в жизни чело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каб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химия + психология по теме: «Химическая мнемоника или мнемоническая хи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каб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 по физике «Физическое ассор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аб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математики по теме: «Понятие многогранника. Многогранники в практической деятельности чело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аб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«Карта второй язык географ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ка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марта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7087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« Хочу научиться играть в шахма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аб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исследовательской работы по математике по теме: «Мир большие чисел » и «Математические фокусы и ребус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а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Н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марта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7087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сследовательской работы по математике по теме: «Лабиринты вокруг н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аб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квест «В поисках приключ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. за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не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. за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06:00Z</dcterms:created>
  <dc:creator>Mariya</dc:creator>
  <dc:description/>
  <cp:keywords/>
  <dc:language>en-US</dc:language>
  <cp:lastModifiedBy>Математика</cp:lastModifiedBy>
  <cp:lastPrinted>2017-03-13T15:49:00Z</cp:lastPrinted>
  <dcterms:modified xsi:type="dcterms:W3CDTF">2017-03-13T08:59:00Z</dcterms:modified>
  <cp:revision>15</cp:revision>
  <dc:subject/>
  <dc:title/>
</cp:coreProperties>
</file>