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30" w:right="30" w:firstLine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опыта преподавания математики в профильных класс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Комбарова М.А. МБОУ «Новоярковская СОШ»</w:t>
      </w:r>
    </w:p>
    <w:p>
      <w:pPr>
        <w:pStyle w:val="Normal"/>
        <w:spacing w:lineRule="auto" w:line="240" w:before="280" w:after="280"/>
        <w:ind w:left="30" w:right="30" w:firstLine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высшей школе сформировалось устойчивое мнение о необходимости дополнительной специализированной подготовки старшеклассников для прохождения вступительных испытаний и дальнейшего образования в вузах, так как традиционная непрофильная подготовка старшеклассников в общеобразовательных учреждения привела к нарушению преемственности между школой и вуз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нцепция модернизации российского образования предусматривает введение профильного обучения на старшей ступени школы. В настоящее время выделяются следующие основные профили: естественно-математический, гуманитарный, технологический, социально – экономически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и и задачи профильного обучения.</w:t>
      </w:r>
    </w:p>
    <w:p>
      <w:pPr>
        <w:pStyle w:val="Normal"/>
        <w:spacing w:lineRule="auto" w:line="240" w:before="280" w:after="280"/>
        <w:ind w:left="30" w:right="30" w:firstLine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офильное обучение направлено на реализацию личностно – ориентированного учебного процесс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торый создает реальные условия для выбора школьниками индивидуального пути обучения; на развитие личности школьника, на его самоопределение, самореализацию и социальную адаптац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этом существенно расширяются возможности выстраивания учеником собственной, индивидуальной образовательной траектории. Таким образом, переход к профильному обучению преследует следующие цели: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углубленное изучение отдельных дисциплин программы полного общего образования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значительной дифференциации содержания обучения старшеклассников, с широкими и гибкими возможностями построения школьниками индивидуальных образовательных программ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установлению равного доступа к полноценному образованию разным категориям учащихся в соответствии с их индивидуальными склонностями и потребностями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ить возможности социализации учащихся, обеспечить преемственность между общим профессиональным образованием, в том числе более эффективно подготовить выпускников школы к освоению программ высшего профессионального образования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так, профильное обучение направлено на достижение индивидуальных потребностей школьника.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я обучения математике в основных профилях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можно выделить несколько групп основных профилей, для которых математика изучается в наиболее приемлемом для этих профилей объёме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Естественно – математический профиль: </w:t>
      </w:r>
      <w:r>
        <w:rPr>
          <w:rFonts w:cs="Times New Roman" w:ascii="Times New Roman" w:hAnsi="Times New Roman"/>
          <w:sz w:val="28"/>
          <w:szCs w:val="28"/>
        </w:rPr>
        <w:t>математика изучается в профильном курсе в течение 6 часов в неделю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циально – экономический профиль: </w:t>
      </w:r>
      <w:r>
        <w:rPr>
          <w:rFonts w:cs="Times New Roman" w:ascii="Times New Roman" w:hAnsi="Times New Roman"/>
          <w:sz w:val="28"/>
          <w:szCs w:val="28"/>
        </w:rPr>
        <w:t>математика изучается в базовом общеобразовательном курсе в течение 4 часов в неделю.</w:t>
      </w:r>
    </w:p>
    <w:p>
      <w:pPr>
        <w:pStyle w:val="Normal"/>
        <w:spacing w:lineRule="auto" w:line="240" w:before="280" w:after="280"/>
        <w:ind w:left="30" w:right="30" w:firstLine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ход школы к профильному обучению ведет к школе совершенно иного типа, предусматривающей новый структурный элемент в системе школьного образования:</w:t>
      </w:r>
    </w:p>
    <w:p>
      <w:pPr>
        <w:pStyle w:val="Normal"/>
        <w:spacing w:lineRule="auto" w:line="240" w:before="280" w:after="280"/>
        <w:ind w:left="30" w:right="30" w:firstLine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знообразные варианты моделей профильного обучения: </w:t>
      </w:r>
    </w:p>
    <w:p>
      <w:pPr>
        <w:pStyle w:val="Normal"/>
        <w:spacing w:lineRule="auto" w:line="240" w:before="280" w:after="280"/>
        <w:ind w:left="30" w:right="30" w:firstLine="1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личные варианты учебных планов, включая и индивидуальные;</w:t>
      </w:r>
    </w:p>
    <w:p>
      <w:pPr>
        <w:pStyle w:val="Normal"/>
        <w:spacing w:lineRule="auto" w:line="240" w:before="280" w:after="280"/>
        <w:ind w:left="30" w:right="30" w:firstLine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анк программ элективных курсов;</w:t>
      </w:r>
    </w:p>
    <w:p>
      <w:pPr>
        <w:pStyle w:val="Normal"/>
        <w:spacing w:lineRule="auto" w:line="240" w:before="280" w:after="280"/>
        <w:ind w:left="30" w:right="30" w:firstLine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ибкую организацию обучения;</w:t>
      </w:r>
    </w:p>
    <w:p>
      <w:pPr>
        <w:pStyle w:val="Normal"/>
        <w:spacing w:lineRule="auto" w:line="240" w:before="280" w:after="280"/>
        <w:ind w:left="30" w:right="30" w:firstLine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ариативность итоговой аттестации.</w:t>
      </w:r>
    </w:p>
    <w:p>
      <w:pPr>
        <w:pStyle w:val="Normal"/>
        <w:spacing w:lineRule="auto" w:line="240" w:before="280" w:after="280"/>
        <w:ind w:left="30" w:right="30" w:firstLine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ход к профильному обучению предъявляет новые требования и к учителю математики:</w:t>
      </w:r>
    </w:p>
    <w:p>
      <w:pPr>
        <w:pStyle w:val="Normal"/>
        <w:spacing w:lineRule="auto" w:line="240" w:before="280" w:after="280"/>
        <w:ind w:left="30" w:right="30" w:firstLine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проектировать школьную образовательную систему по математике;</w:t>
      </w:r>
    </w:p>
    <w:p>
      <w:pPr>
        <w:pStyle w:val="Normal"/>
        <w:spacing w:lineRule="auto" w:line="240" w:before="280" w:after="280"/>
        <w:ind w:left="30" w:right="30" w:firstLine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разрабатывать и проводить экспертизу программ элективных курсов;</w:t>
      </w:r>
    </w:p>
    <w:p>
      <w:pPr>
        <w:pStyle w:val="Normal"/>
        <w:spacing w:lineRule="auto" w:line="240" w:before="280" w:after="280"/>
        <w:ind w:left="30" w:right="30" w:firstLine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определять содержание и методику преподавания курсов по выбору;</w:t>
      </w:r>
    </w:p>
    <w:p>
      <w:pPr>
        <w:pStyle w:val="Normal"/>
        <w:spacing w:lineRule="auto" w:line="240" w:before="280" w:after="280"/>
        <w:ind w:left="30" w:right="30" w:firstLine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нание современных психолого-возрастных особенностей личности и психологии профессионального самоопределения старшеклассников и т. д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работы в нашей школе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шей школе в 10-11 классах выбран </w:t>
      </w:r>
      <w:r>
        <w:rPr>
          <w:rFonts w:cs="Times New Roman" w:ascii="Times New Roman" w:hAnsi="Times New Roman"/>
          <w:i/>
          <w:sz w:val="28"/>
          <w:szCs w:val="28"/>
        </w:rPr>
        <w:t>социально- экономический профил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едшествовало выбору данного направления (условия возникновения опыта):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ние учащихся;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тоговой аттестации учащихся 9,11 классов;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математики и обществознания, как основных предметов при поступлении в различные учебные заведени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right="3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ная работа школьного методического объединения и учителей математик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right="3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нормативно-правовой и концептуальной базы содержания предпрофильного и профильного обучени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right="3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психолого-педагогической литературы по профильному обучению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right="3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орческий поиск методов и приемов, активизирующих учебную и внеучебную деятельность учащихс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right="3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учебных кабинетов и ТСО, отвечающих современным требованиям;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720" w:right="3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лектив единомышленников (учитель – учитель, учитель – ученики, ученик - ученик), работающих творчески, помогающих друг другу на пути познания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итывая профильное обучение в 10-11 классах, учащиеся 9 класса, желающие продолжить обучение в старшей школе, сдают экзамен по обществознанию, математика как обязательный экзамен. Учитывая данный профиль  по общешкольному  учебному плану, курс математики в 10-11 классах рассчитан на 6 часов в неделю (4 часа  алгебры и начала математического анализа и 2 часа геометрии). Это минимальное количество часов при профильном обучении (можно  алгебру и начала математического анализа 6 или 8 часов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и: Геометрия – Л.С. Атанасян и д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Алгебра и начала математического анализа – А.Г. Мордкович и П.В.Семёнов (базовый и углубленный уровни): часть 1 – учебник, часть 2 – задачни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пособие для учителя: Алгебра и начала анализа (профильный уровень) - А.Г. Мордкович и П.В.Семёнов, Издательство «Мнемозина», Москва, 2012. В 11 классе новые параграфы, например: «Извлечение корней из комплексных чисел»,  «Уравнения и неравенства с модулем», «Иррациональные уравнения и неравенства», « Доказательство неравенств», «Уравнения и неравенства с двумя переменными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материал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ые работы: Алгебра и начала анализа (профильный уровень) Л.А.Александрова , Издательство «Мнемозина», Москва, 201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ые работы: Алгебра и начала анализа (профильный уровень)  В.И.Глизбург, Издательство «Мнемозина», Москва, 2012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материалы:  Алгебра и начала анализа 10-11  (профильный уровень); Б.Г.ЗИВ, В.А. Гольдич, ООО Петроглиф», 2013</w:t>
      </w:r>
    </w:p>
    <w:p>
      <w:pPr>
        <w:pStyle w:val="Normal"/>
        <w:spacing w:lineRule="auto" w:line="240" w:before="280" w:after="280"/>
        <w:ind w:left="30" w:right="30" w:firstLine="1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ивные курсы по 2 часа в неделю в 10 и 11 классах, 1 час в 9 классе, а так ж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ндивидуально-групповые консультации  по решению олимпиадных задач и подготовке учащихся к итоговой аттестации.</w:t>
      </w:r>
    </w:p>
    <w:p>
      <w:pPr>
        <w:pStyle w:val="Normal"/>
        <w:spacing w:lineRule="auto" w:line="240" w:before="280" w:after="280"/>
        <w:ind w:left="30" w:right="30" w:firstLine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учителей математики  есть  банк элективных курсов по предпрофильной и профильной подготовке учащихся: «Решение уравнений и неравенств с параметрами», « В мире закономерностей и случайностей»</w:t>
      </w:r>
    </w:p>
    <w:p>
      <w:pPr>
        <w:pStyle w:val="Normal"/>
        <w:spacing w:lineRule="auto" w:line="240" w:before="280" w:after="280"/>
        <w:ind w:left="30" w:right="30" w:firstLine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бинете математики имеется дополнительная литература по подготовке учащихся к ЕГЭ, сборники для абитуриентов, пособие для обеспечения спецкурсов, факультативов, элективных курсов.</w:t>
      </w:r>
    </w:p>
    <w:p>
      <w:pPr>
        <w:pStyle w:val="Normal"/>
        <w:spacing w:lineRule="auto" w:line="240" w:before="280" w:after="280"/>
        <w:ind w:left="30" w:right="30" w:firstLine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целью повышения педагогического мастерства, совершенствования методов, форм и способов обучения учащихся математике учителя школы:</w:t>
      </w:r>
    </w:p>
    <w:p>
      <w:pPr>
        <w:pStyle w:val="Normal"/>
        <w:spacing w:lineRule="auto" w:line="240" w:before="280" w:after="280"/>
        <w:ind w:left="30" w:right="30" w:firstLine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оводят заседания ШМО по таким темам как:</w:t>
      </w:r>
    </w:p>
    <w:p>
      <w:pPr>
        <w:pStyle w:val="Normal"/>
        <w:spacing w:lineRule="auto" w:line="240" w:before="280" w:after="280"/>
        <w:ind w:left="30" w:right="30" w:firstLine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Привлечение учащихся к исследовательской деятельности»;</w:t>
      </w:r>
    </w:p>
    <w:p>
      <w:pPr>
        <w:pStyle w:val="Normal"/>
        <w:spacing w:lineRule="auto" w:line="240" w:before="280" w:after="280"/>
        <w:ind w:left="30" w:right="30" w:firstLine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Применение активных форм и методов обучения на уроках»;</w:t>
      </w:r>
    </w:p>
    <w:p>
      <w:pPr>
        <w:pStyle w:val="Normal"/>
        <w:spacing w:lineRule="auto" w:line="240" w:before="280" w:after="280"/>
        <w:ind w:left="30" w:right="30" w:firstLine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«Метод проектов как повышение качества профильного математического обучения» </w:t>
      </w:r>
    </w:p>
    <w:p>
      <w:pPr>
        <w:pStyle w:val="Normal"/>
        <w:spacing w:lineRule="auto" w:line="240" w:before="280" w:after="280"/>
        <w:ind w:left="30" w:right="30" w:firstLine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бмениваются опытом работы при проведении открытых уроков и внеклассных мероприятий;</w:t>
      </w:r>
    </w:p>
    <w:p>
      <w:pPr>
        <w:pStyle w:val="Normal"/>
        <w:spacing w:lineRule="auto" w:line="240" w:before="280" w:after="280"/>
        <w:ind w:left="30" w:right="30" w:firstLine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участвуем в семинар и вебинарах и т.д.</w:t>
      </w:r>
    </w:p>
    <w:p>
      <w:pPr>
        <w:pStyle w:val="Normal"/>
        <w:spacing w:lineRule="auto" w:line="240" w:before="280" w:after="280"/>
        <w:ind w:left="30" w:right="30" w:firstLine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школе разработаны единые требования контроля и учета знаний учащихся по математике:</w:t>
      </w:r>
    </w:p>
    <w:p>
      <w:pPr>
        <w:pStyle w:val="Normal"/>
        <w:spacing w:lineRule="auto" w:line="240" w:before="280" w:after="280"/>
        <w:ind w:left="30" w:right="30" w:firstLine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 урочное время: проверочные работы, самостоятельные работы, контрольные работы, тестирование, домашние контрольные работы;</w:t>
      </w:r>
    </w:p>
    <w:p>
      <w:pPr>
        <w:pStyle w:val="Normal"/>
        <w:spacing w:lineRule="auto" w:line="240" w:before="280" w:after="280"/>
        <w:ind w:left="30" w:right="30" w:firstLine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о внеурочное время: текущие и итоговые зачёты, олимпиады, тестирование готовности к итоговому экзамену и ЕГЭ.</w:t>
      </w:r>
    </w:p>
    <w:p>
      <w:pPr>
        <w:pStyle w:val="Normal"/>
        <w:spacing w:lineRule="auto" w:line="240" w:before="280" w:after="280"/>
        <w:ind w:left="30" w:right="30" w:firstLine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работы учителей математики по развитию творческих и интеллектуальных способностей учащиеся школы  принимают участие:</w:t>
      </w:r>
    </w:p>
    <w:p>
      <w:pPr>
        <w:pStyle w:val="Normal"/>
        <w:spacing w:lineRule="auto" w:line="240" w:before="280" w:after="280"/>
        <w:ind w:left="30" w:right="30" w:firstLine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 олимпиадах: школьных, муниципальных;</w:t>
      </w:r>
    </w:p>
    <w:p>
      <w:pPr>
        <w:pStyle w:val="Normal"/>
        <w:spacing w:lineRule="auto" w:line="240" w:before="280" w:after="280"/>
        <w:ind w:left="30" w:right="30" w:firstLine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заочных конкурсах и олимпиадах, чемпионатах;</w:t>
      </w:r>
    </w:p>
    <w:p>
      <w:pPr>
        <w:pStyle w:val="Normal"/>
        <w:spacing w:lineRule="auto" w:line="240" w:before="280" w:after="280"/>
        <w:ind w:left="30" w:right="30" w:firstLine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  конкурсах исследовательских работ.</w:t>
      </w:r>
    </w:p>
    <w:p>
      <w:pPr>
        <w:pStyle w:val="Normal"/>
        <w:spacing w:lineRule="auto" w:line="240" w:before="280" w:after="280"/>
        <w:ind w:left="30" w:right="30" w:firstLine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лассе имеется компьютер с подключением к сети Интернет, что позволяет воспитывать информационную культуру учащихся и обучать навыкам самостоятельного поиска информации, решать задания КИМ в режиме «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o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in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280" w:after="280"/>
        <w:ind w:left="30" w:right="30" w:firstLine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нас есть неплохие результаты ЕГЭ, все учащиеся сдают математику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ГЭ 2011-20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средний балл по школе – 58, по краю - 48,01;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ГЭ 2012-20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средний балл по школе – 50,8; по району – 42,3, а  по краю - 48,14;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ГЭ 2013-201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редний балл по школе – 34,2; по району – 44,08, а  по краю - 46,03. Как сдадут первые учащиеся в этом году, обучаясь по профилю покажет время. Хотя, конечно, многое зависит от подбора учащихся.</w:t>
      </w:r>
    </w:p>
    <w:p>
      <w:pPr>
        <w:pStyle w:val="Normal"/>
        <w:spacing w:lineRule="auto" w:line="240" w:before="280" w:after="280"/>
        <w:ind w:left="30" w:right="30" w:firstLine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09:00Z</dcterms:created>
  <dc:creator>Mariya</dc:creator>
  <dc:description/>
  <cp:keywords/>
  <dc:language>en-US</dc:language>
  <cp:lastModifiedBy>Пользователь</cp:lastModifiedBy>
  <cp:lastPrinted>2015-03-19T11:56:00Z</cp:lastPrinted>
  <dcterms:modified xsi:type="dcterms:W3CDTF">2021-01-15T08:52:00Z</dcterms:modified>
  <cp:revision>13</cp:revision>
  <dc:subject/>
  <dc:title/>
</cp:coreProperties>
</file>