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коммуникативной компетент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ключевых компетентностей является коммуникативная компетентность, которая обеспечивает успешную социализацию, адаптацию и самореализацию в современных условиях жизни. Коммуникативная компетентность означает готовность ставить и достигать цели устной и письменной коммуникации: получать необходимую информацию, представлять и цивилизованно отстаивать свою точку зрения в диалоге и в публичном выступлении на основе признания разнообразия позиций и уважительного отношения к ценностям (религиозным, этническим, профессиональным, личностным и т.п.) других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уникативные компет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мение общаться со сверстниками и взрослыми людьми, поведение в обществе – этикет, умение работать самостоятельно, индивидуальная работа, формирование групп, где дети учатся распределять обязанности, самоконтроль, устные ответы, защита проектов, сообщ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уникативные компетенции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меть представлять себя устно и письменно, написать анкету, заявление, резюме, письмо, поздравление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меть представлять свой класс, школу, страну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ладеть способами взаимодействия с окружающими и удалёнными людьми, уметь задавать вопросы, выступать с сообщениям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ладеть разными видами речев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ладеть способами совместной деятельности в группе, приёмами действий в ситуациях общения, умение искать и находить компромиссы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меть позитивные навыки общения в обществ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и развитие коммуникативной компетентности особенно актуально в основной школе, поскольку отвечает возрастным задачам развития в подростковом и юношеском возрасте и является условием успешного личностного развития школьник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оммуникативная компетенция включает знание необходимых языков, способов взаимодействия с окружающими людьми и событиями, навыки работы в группе, владение различными социальными ролями в коллективе. </w:t>
        <w:br/>
        <w:t xml:space="preserve">Особенность «человеческой» коммуникации – когда информация не только передается, но и «формируется, уточняется, развивается». Речь идет о взаимодействии двух индивидов, каждый из которых является активным субъектом. Схематично коммуникация может быть изображена как интерсубъектный процесс (S –S), или «субъект-субъектное отношение». Передача любой информации возможна лишь посредством знаков, точнее, знаковых систем. </w:t>
        <w:br/>
        <w:t xml:space="preserve">Для эффективной коммуникации характерно: </w:t>
        <w:br/>
        <w:t xml:space="preserve">1) Достижение взаимопонимания партнеров; </w:t>
        <w:br/>
        <w:t>2) Лучшее понимание ситуации и предмета общения.</w:t>
        <w:br/>
        <w:t xml:space="preserve">Процесс достижения большей определенности в понимании ситуации, способствующий разрешению проблем, обеспечивающий достижение целей с оптимальным расходованием ресурсов принято называть коммуникативной компетентностью. </w:t>
        <w:br/>
        <w:t xml:space="preserve">Коммуникативная компетентность равна коммуникативная способность + коммуникативное знание + коммуникативное умение, адекватные коммуникативным задачам и достаточные для их решени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иболее подробное описание коммуникативной компетенции принадлежит Л. Бахману. Он использует термин "коммуникативное языковое умение" и включает следующие ключевые компетенции: </w:t>
        <w:br/>
        <w:t xml:space="preserve">• языковую /лингвистическую/ (осуществление высказываний на родном/иностранном языке возможно только на основе усвоенных знаний, понимания языка как системы); </w:t>
        <w:br/>
        <w:t xml:space="preserve">• дискурсную (связанность, логичность, организация); </w:t>
        <w:br/>
        <w:t xml:space="preserve">• прагматическую (умение передать коммуникативное содержание в соответствии с социальным контекстом); </w:t>
        <w:br/>
        <w:t xml:space="preserve">• разговорную (на основе лингвистической и прагматической компетенций, уметь говорить связно, без напряжения, в естественном темпе, без затяжных пауз для поиска языковых форм); </w:t>
        <w:br/>
        <w:t xml:space="preserve">• социально-лингвистическую (умение выбирать языковые формы, "знать когда говорить, когда нет, с кем; когда, где и в какой манере") </w:t>
        <w:br/>
        <w:t xml:space="preserve">• стратегическую (умение использовать коммуникативные стратегии для компенсации недостающих знаний в условиях реального языкового общения); </w:t>
        <w:br/>
        <w:t xml:space="preserve">• речемыслительную (готовность к созданию коммуникативного содержания в результате речемыслительной деятельности: взаимодействие проблемы, знания и исследования)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так, успешное применение компетентностного подхода в обучении означает, что обучаемые знают язык, демонстрируют коммуникативные умения и способны успешно действовать вне школы, т.е. в реальном мире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 как составляющими любой компетенции являются: владение знанием, содержанием компетенции, проявление компетенции в различных ситуациях, отношение к содержанию компетенции и объекту ее приложения, то коммуникативную компетенцию можно рассматривать с позиции трех составляющих: предметно-информационной, деятельностно-коммуникативной, личностно-ориентационной, где все компоненты составляют целостную систему личных свойств обучающихся. Поэтому коммуникативную компетенцию следует рассматривать как готовность ученика к самостоятельному решению задач на основе знаний, умений, качеств лич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54:00Z</dcterms:created>
  <dc:creator>User</dc:creator>
  <dc:description/>
  <cp:keywords/>
  <dc:language>en-US</dc:language>
  <cp:lastModifiedBy>User</cp:lastModifiedBy>
  <cp:lastPrinted>2013-01-31T19:47:00Z</cp:lastPrinted>
  <dcterms:modified xsi:type="dcterms:W3CDTF">2013-01-31T15:48:00Z</dcterms:modified>
  <cp:revision>2</cp:revision>
  <dc:subject/>
  <dc:title>Формирование коммуникативной компетентности</dc:title>
</cp:coreProperties>
</file>