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итие интереса к математике у учащихся через применение ИК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Учитель: Комбарова М.А.</w:t>
      </w:r>
    </w:p>
    <w:p>
      <w:pPr>
        <w:pStyle w:val="Normal"/>
        <w:jc w:val="right"/>
        <w:rPr/>
      </w:pPr>
      <w:r>
        <w:rPr/>
        <w:t>МБОУ «Новоярковская СОШ»</w:t>
      </w:r>
    </w:p>
    <w:p>
      <w:pPr>
        <w:pStyle w:val="Normal"/>
        <w:jc w:val="right"/>
        <w:rPr/>
      </w:pPr>
      <w:r>
        <w:rPr/>
        <w:t>Алтайский край, Каменский район</w:t>
      </w:r>
    </w:p>
    <w:p>
      <w:pPr>
        <w:pStyle w:val="Normal"/>
        <w:jc w:val="right"/>
        <w:rPr/>
      </w:pPr>
      <w:r>
        <w:rPr/>
        <w:t>с.Новояр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«Сегодня ценность является не там, где мир воспринимается по схеме «знаю - не знаю, умею – не умею, владею – не владею» а где есть тезис «ищу и нахожу, думаю и узнаю, тренируюсь и делаю»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Л.Г. Петерсон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дна из основных задач учителя – заинтересовать учащихся в предмете, стимулировать их познавательную и творческую  активность. </w:t>
        <w:br/>
        <w:t xml:space="preserve"> Каким должен быть современный урок? Современный урок – это интересный урок. Это и продуманная структура урока, и логика изучения нового материала, и разнообразие дидактического материала, и организация самостоятельной работы учащихся, и постоянные поиски форм и методов преподавания, и техническое оснащение урока.</w:t>
        <w:br/>
        <w:t xml:space="preserve"> Применение ИКТ позволяет сделать урок привлекательным и современным, осуществить индивидуализацию обучения, объективно и своевременно подводить контроль и итоги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временные информационные технологии становятся одним из важнейших инструментов модернизации школы. 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Они облегчают труд педагога и администратора, дают возможность снизить аудиторную нагрузку для учащихся, разнообразить формы и способы обучения, организовать процесс обучения с учетом личностных характеристик ученика, а также отследить конкретные результаты образования. </w:t>
      </w:r>
    </w:p>
    <w:p>
      <w:pPr>
        <w:pStyle w:val="Normal"/>
        <w:jc w:val="both"/>
        <w:rPr/>
      </w:pPr>
      <w:r>
        <w:rPr/>
        <w:t>Шаги освоения ИК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с помощью компьютера простейших дидактических материалов, планов уроков, календарно-тематического планирования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использование тематических диск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владение новыми элементами программы     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</w:t>
      </w:r>
      <w:r>
        <w:rPr>
          <w:lang w:val="en-US"/>
        </w:rPr>
        <w:t>Exsel</w:t>
      </w:r>
      <w:r>
        <w:rPr/>
        <w:t xml:space="preserve"> и д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менение средств мультимеди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менение Интернет технолог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своение новых технолог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ащение кабинет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сональный компьюте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Мультимедиа проектор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 xml:space="preserve"> </w:t>
      </w:r>
      <w:r>
        <w:rPr/>
        <w:t>Интерактивный прибо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Выход в </w:t>
      </w:r>
      <w:r>
        <w:rPr>
          <w:lang w:val="en-US"/>
        </w:rPr>
        <w:t>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онные 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блегчают доступ к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ткрывают возможности вариативности урочной и внеурочной деятельности, её индивидуализации и дифференци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озволяют по-новому организовать взаимодействие всех субъектов обучения (включая родителей или лиц их заменяющи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остроить образовательную систему, в которой ученик был бы активным и равноправным участником образовательной деятельности </w:t>
      </w:r>
    </w:p>
    <w:p>
      <w:pPr>
        <w:pStyle w:val="Normal"/>
        <w:jc w:val="both"/>
        <w:rPr/>
      </w:pPr>
      <w:r>
        <w:rPr/>
        <w:t>Применение электронных изданий на различных этапах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этапе актуализации знаний для создания проблемной ситуации (даются задания, с которыми учащиеся справляются, не испытывая затруднений; далее предлагается выполнить задание, с которым учащиеся не знаком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этапе проверки домашнего задания (учащиеся демонстрируют, как они справляются с решением заданий, подобных домашни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этапе изучения нового материала (сочетание рассказа учителя с демонстрацией презентации позволяет акцентировать внимание учащихся на особо значимых моментах учебного материала. Педагог может продемонстрировать пошаговое решение задач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этапе первичного закрепления и повторения (ученики решают задания, подобные тем, с которыми они познакомились на урок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этапе контроля и оценки знаний (при контроле используются тесты). Это особенно актуально в свете перехода на новую форму сдачи экзам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нтерактивном обучении следует помнить следующие правил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лительность использования ЭСО не должна превышать 20 минут: учащиеся устают, перестают понимать, не могут осмыслить новую информац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ЭСО в начале урока сокращает подготовительный период с 3 до 0,5 минуты, а усталость и потеря внимания наступает на 5-10 минут позже обычног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Использование ЭСО в интервалах между 15-й и 20-й минутами и между 30-й и 35-й минутами позволяет поддерживать устойчивое внимание практически в течение всего урока.</w:t>
      </w:r>
    </w:p>
    <w:p>
      <w:pPr>
        <w:pStyle w:val="Normal"/>
        <w:jc w:val="both"/>
        <w:rPr/>
      </w:pPr>
      <w:r>
        <w:rPr/>
        <w:t>По данным исследований, в памяти человека оста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¼  часть услышанного материала,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1/3 часть увиденного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½  часть увиденного и услышанного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¾ части материала, если ученик    привлечён в активные действия в процессе обучения. </w:t>
      </w:r>
    </w:p>
    <w:p>
      <w:pPr>
        <w:pStyle w:val="Normal"/>
        <w:jc w:val="both"/>
        <w:rPr/>
      </w:pPr>
      <w:r>
        <w:rPr/>
        <w:t>Возможности компьютера могут использованы в предметном обучении в следующих вариантах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олная замена деятельности учителя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частичная замена;</w:t>
        <w:br/>
        <w:t>фрагментарное, выборочное использование дополнительного материала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 </w:t>
      </w:r>
      <w:r>
        <w:rPr>
          <w:bCs/>
        </w:rPr>
        <w:t xml:space="preserve">использование тренинговых программ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 </w:t>
      </w:r>
      <w:r>
        <w:rPr>
          <w:bCs/>
        </w:rPr>
        <w:t xml:space="preserve">использование диагностических и контролирующих материалов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ыполнение домашних самостоятельных и творческих заданий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 </w:t>
      </w:r>
      <w:r>
        <w:rPr>
          <w:bCs/>
        </w:rPr>
        <w:t>использование компьютера для вычислений, построения график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спользование программ, имитирующих опыты и лабораторные работы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спользование игровых и занимательных программ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при работе с отстающими учащимися</w:t>
      </w:r>
    </w:p>
    <w:p>
      <w:pPr>
        <w:pStyle w:val="Normal"/>
        <w:jc w:val="both"/>
        <w:rPr/>
      </w:pPr>
      <w:r>
        <w:rPr/>
        <w:t>Мои презентац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умма углов треугольни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Задачи на движ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Умножение десятичных дробе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Деление десятичных дробе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Самостоятельные работ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Тест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jc w:val="both"/>
        <w:rPr/>
      </w:pPr>
      <w:r>
        <w:rPr/>
        <w:t>Творческие работы учащихс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евая симметр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Многогранники вокруг нас (4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Улица Школьная в числах и процента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Какой кредит на образование выгодне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Старинные меры длин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jc w:val="both"/>
        <w:rPr/>
      </w:pPr>
      <w:r>
        <w:rPr/>
        <w:t>Результаты применения ИКТ технолог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ует развитию интереса к предмету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развивает положительную мотивацию к учению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бъективный контроль знаний, качество усвоения материала учащимися</w:t>
      </w:r>
    </w:p>
    <w:p>
      <w:pPr>
        <w:pStyle w:val="Normal"/>
        <w:jc w:val="both"/>
        <w:rPr/>
      </w:pPr>
      <w:r>
        <w:rPr/>
        <w:t>Электронные пособия в кабинете</w:t>
      </w:r>
    </w:p>
    <w:p>
      <w:pPr>
        <w:pStyle w:val="Normal"/>
        <w:jc w:val="both"/>
        <w:rPr/>
      </w:pPr>
      <w:r>
        <w:rPr/>
        <w:t>Работы учащихся на проекте «Алые паруса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54:00Z</dcterms:created>
  <dc:creator>User</dc:creator>
  <dc:description/>
  <cp:keywords/>
  <dc:language>en-US</dc:language>
  <cp:lastModifiedBy>Пользователь</cp:lastModifiedBy>
  <dcterms:modified xsi:type="dcterms:W3CDTF">2023-01-16T03:21:00Z</dcterms:modified>
  <cp:revision>5</cp:revision>
  <dc:subject/>
  <dc:title>Развитие интереса к математике у учащихся через применение ИКТ(презентация)</dc:title>
</cp:coreProperties>
</file>